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qxl 0.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                                           llow the terms of the GNU General Public License when using or distributing such scripts, even though portions of the text of the Macro appear in them. The GNU General Pu                                           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 license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                                           eneral Public License as published by dnl the Free Software Foundation; either version 2 of the License, or dnl (at your option) any later version. dnl dnl This program i                                           s distributed in the hope that it will be useful, but dnl WITHOUT ANY WARRANTY; without even the implied warranty of dnl MERCHANTABILITY or FITNESS FOR A PARTICULAR PURPO                                           SE. See the GNU dnl General Public License for more details. dnl dnl You should have received a copy of the GNU General Public License dnl along with this program; if not                                           , write to the Free Software dnl Foundation, Inc., 59 Temple Place - Suite 330, Boston, MA dnl 02111-1307, USA. dnl dnl As a special exception to the GNU General Public L                                           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8 Keith Packard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eremy White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eremy White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drew Eikum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                                           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                                           his software and associated documentation files (the "Software"), dnl to deal in the Software without restriction, including without limitation dnl the rights to use, cop                                           y, modify, merge, publish, distribute, sublicense, dnl and/or sell copies of the Software, and to permit persons to whom the dnl Software is furnished to do so, subject t                                           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                                           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                                           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yMyy07W/MeM0i0eNEzE+i4BKl2IqUyqtI61jtOvI3dOQAFKUXL/0UUGIasAyUcq9O88C0y
m4mWZmtrdMzi05fAXr+ykUofh/H2gJFTLUmu2CKq5tEsZomiUjU3a/16ub8w6TKB7ak5Uh3V
hZc6bjadIRKoc2TcRDKfqGC5hvrkWMjhg4oBHZAG/+sjjU4qb58JxVx1QGdhbNtUDYEoIEAe
1LA9zke5vP20D9gOWc</vt:lpwstr>
  </property>
  <property fmtid="{D5CDD505-2E9C-101B-9397-08002B2CF9AE}" pid="3" name="_2015_ms_pID_7253431">
    <vt:lpwstr>CzB3hVF6JP9hJ15C5MlsDyqmYjcZhHNUdeNcyvkFkgJcbGT+qHSKFK
kXzFt9WXwgsPh8VDRHXA4XzN3HcRBkjggv8/LWYUtpLCZDajUpLG2vWzII5+Fy3SseYe0pzF
dXl8ghahmFGitOT3L3hhKVxhZvd6EUtGnkHSVvIqUuOwdVgC/kDHU409uDxPioP53qXE5o/O
IYpQ1F+yd8oJXtcv29s0vyseeUo5JAeAONHT</vt:lpwstr>
  </property>
  <property fmtid="{D5CDD505-2E9C-101B-9397-08002B2CF9AE}" pid="4" name="_2015_ms_pID_7253431_00">
    <vt:lpwstr>_2015_ms_pID_7253431</vt:lpwstr>
  </property>
  <property fmtid="{D5CDD505-2E9C-101B-9397-08002B2CF9AE}" pid="5" name="_2015_ms_pID_7253432">
    <vt:lpwstr>FSLj5PFHmU8p/v1W43MWRu8FLnft6Neizr7C
iB/WUAEBy6FwsgRT7x5gKwcx9/3fY8UlxFAx19OSj1mvjE59s3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